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</w:t>
      </w:r>
      <w:r>
        <w:rPr>
          <w:b/>
        </w:rPr>
        <w:t>VIII-2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augusztus 30-a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 xml:space="preserve"> </w:t>
      </w:r>
      <w:r>
        <w:rPr>
          <w:b/>
        </w:rPr>
        <w:t>Többlet önerő biztosítása a DAOP-5.2.1/D-2008-0002 azonosítószámú „Belvízrendezés az élhetőbb településekért, komplex belvízrendezési program megvalósítása a belterületen és a csatlakozó csatornán I. ütem” elnevezésű pályázat megvalósít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 Unicode MS" w:cs="Times New Roman" w:ascii="Times New Roman" w:hAnsi="Times New Roman"/>
          <w:b w:val="false"/>
          <w:bCs/>
          <w:sz w:val="24"/>
          <w:szCs w:val="24"/>
        </w:rPr>
        <w:t xml:space="preserve">A Dél-Alföldi Operatív Program keretén belül a </w:t>
      </w:r>
      <w:r>
        <w:rPr>
          <w:rFonts w:cs="Times New Roman" w:ascii="Times New Roman" w:hAnsi="Times New Roman"/>
          <w:b w:val="false"/>
          <w:sz w:val="24"/>
          <w:szCs w:val="24"/>
        </w:rPr>
        <w:t>DAOP-5.2.1/D-2008-0002 azonosítószámú „Belvízrendezés az élhetőbb településekért, komplex belvízrendezési program megvalósítása a belterületen és a csatlakozó csatornán I. ütem” elnevezésű pályázat vonatkozásában Tótkomlós Város Önkormányzata 2008. augusztus 6-án támogatásban részesült. A támogatási szerződés szerint a projekt elszámolható összköltsége bruttó 181.832.960,-Ft, a támogatás mértéke a projekt elszámolható összköltségének 85%-a, azaz bruttó 154.558.016,-Ft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beruházás kivitelezésére a Békés Drén Kft.-vel kötött Önkormányzatunk vállalkozási szerződést, melynek aláírására 2012. december 6-án került sor. A megvalósítás során merült fel, hogy egyrészt a költségvetésben, illetve a kiviteli tervben szereplő gravitációs zárt csatorna hosszak lényegesen eltérnek a támogatási szerződésben rögzített indikátoroktól, másrészt a terv műszaki tartalmának jelentős része nem megvalósítható, ill élet és vagyonbiztonságot veszélyeztet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 műszaki ellenőr által készített műszaki változásbejelntő dokumrntumot az előterjesztéshez mellékelem, melyben a lényeges műszaki tartalom változások tételesen szerepelnek. A jelentős műszaki eltérés miatt a vízjogi létesítési engedély módosítása vált szükségessé, az eljárás jelenleg folyamatban van. A műszaki tartalom változása miatt aktuaálizált költségvetés ismeretében a projekt sikeres megvalósítása érdekében, a pótmunkákhoz bruttó 7 201 941.-Ft önerőt kell Önkormányzatunknak biztosítania, melynek fedezetét a 2014. évi költségvetésében terveznie kell.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Tájékoztatom a Tisztelt Képviselő-testületet, hogy amennyiben a jelzett pótmunkák elvégzéséhez szükséges önerőt nem biztosítja, abban az esetben a már idáig elkészült rendszer üzemképtelen lesz, nem tudja betölteni funkcióját, ezzel nem felelünk meg a pályázatban vállaltaknak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, hogy a Képviselő-testület az előterjesztést vitassa meg és a beruházás megvalósításának érdekében szükséges többlet önerő biztosítása tárgyában hozza meg döntését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 DAOP-5.2.1/D-2008-0002 azonosítószámú „Belvízrendezés az élhetőbb településekért, komplex belvízrendezési program megvalósítása a belterületen és a csatlakozó csatornán I. ütem” elnevezésű pályázat vonatkozásában bruttó 7 201 941</w:t>
      </w:r>
      <w:r>
        <w:rPr>
          <w:b/>
        </w:rPr>
        <w:t xml:space="preserve">.- </w:t>
      </w:r>
      <w:r>
        <w:rPr/>
        <w:t xml:space="preserve">Ft önerőt biztosít a pótmunkák elvégzésére, melynek fedezetét az Önkormányzat 2014. évi költségvetésébe betervez. </w:t>
      </w:r>
    </w:p>
    <w:p>
      <w:pPr>
        <w:pStyle w:val="Listaszerbekezd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pviselő-testület felhatalmazza a polgármestert a szükséges intézkedések megtételére.</w:t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: dr. Garay Rita polgármester</w:t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DAOP-5.2.1/D-2008-0002 azonosítószámú „Belvízrendezés az élhetőbb településekért, komplex belvízrendezési program megvalósítása a belterületen és a csatlakozó csatornán I. ütem” elnevezésű pályázat vonatkozásában nem biztosít önerőt a pótmunkák elvégzésére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pviselő-testület felhatalmazza a polgármestert a szükséges intézkedések megtételére.</w:t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: dr. Garay Rita polgármester</w:t>
      </w:r>
    </w:p>
    <w:p>
      <w:pPr>
        <w:pStyle w:val="Listaszerbekezds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Listaszerbekezds"/>
        <w:ind w:left="24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ótkomlós, 2013. augusztus 29.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  </w:t>
      </w:r>
      <w:r>
        <w:rPr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z előterjesztést látta: Kvasznovszkyné Szilasi-Horváth Krisztina jegyző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120"/>
      <w:ind w:left="720" w:hanging="0"/>
      <w:contextualSpacing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01:00Z</dcterms:created>
  <dc:creator>titkárság_polgmester</dc:creator>
  <dc:description/>
  <dc:language>en-US</dc:language>
  <cp:lastModifiedBy>Ildikó</cp:lastModifiedBy>
  <cp:lastPrinted>2013-08-29T15:41:00Z</cp:lastPrinted>
  <dcterms:modified xsi:type="dcterms:W3CDTF">2013-09-03T08:01:00Z</dcterms:modified>
  <cp:revision>2</cp:revision>
  <dc:subject/>
  <dc:title>Döntéshozatal: egyszerű többség</dc:title>
</cp:coreProperties>
</file>